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971530589"/>
            <w:bookmarkStart w:id="1" w:name="__Fieldmark__0_397153058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971530589"/>
            <w:bookmarkStart w:id="3" w:name="__Fieldmark__1_397153058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971530589"/>
            <w:bookmarkStart w:id="5" w:name="__Fieldmark__2_397153058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971530589"/>
            <w:bookmarkStart w:id="7" w:name="__Fieldmark__3_397153058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971530589"/>
            <w:bookmarkStart w:id="9" w:name="__Fieldmark__4_397153058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971530589"/>
            <w:bookmarkStart w:id="11" w:name="__Fieldmark__5_397153058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971530589"/>
            <w:bookmarkStart w:id="13" w:name="__Fieldmark__6_397153058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971530589"/>
            <w:bookmarkStart w:id="15" w:name="__Fieldmark__7_397153058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971530589"/>
            <w:bookmarkStart w:id="17" w:name="__Fieldmark__8_397153058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971530589"/>
            <w:bookmarkStart w:id="19" w:name="__Fieldmark__9_397153058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971530589"/>
            <w:bookmarkStart w:id="21" w:name="__Fieldmark__10_397153058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971530589"/>
            <w:bookmarkStart w:id="23" w:name="__Fieldmark__11_397153058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971530589"/>
            <w:bookmarkStart w:id="25" w:name="__Fieldmark__12_397153058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971530589"/>
            <w:bookmarkStart w:id="27" w:name="__Fieldmark__13_397153058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